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PHASE 1: LCD INTERFACING USING AT89C5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HASE 2: INDUSTRIAL TRAINING AT BSN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EX (Phase: 1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Introduc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Block diagram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Block descrip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Circuit diagram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Circuit descrip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Program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Component lis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Procedur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ab/>
        <w:t>Calculation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Advantages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Disadvantages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Application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PCB design process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Diagram component sid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Referenc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Appendix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RODUCTIO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eclining prices of the LCDs. The ability to display number, characters and graphics. This is in contrast with LEDs, which are limited to numbers and few characters. Incorporation of a refreshing controller in to LCD, thereby relieving the CPU to keep displaying the data. Ease of programming for the characters and graphic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lock Diagram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drawing>
          <wp:inline distT="0" distB="0" distL="0" distR="0">
            <wp:extent cx="5940425" cy="497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lock Description: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is project there are three main blocks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 supply section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oller section(AT89C51)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lay sectio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wer supply section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is section we use step down transformer, capacitor, IC7805, diodes for bridge rectifier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ormer converts230vAC in to 12vAC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ridge rectifier converts AC in to DC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pacitors are used for filtering porpoise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C7805 is used for constant supply of 5v to other section of the circui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troller section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is section we use At89C51 controller IC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has four input output ports such as P0-P3, we use Port-1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has 4KB EPROM &amp; 128B of internal RAM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needs 5V supply for this operation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the main block or we can say the heart of LCD interfacing.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</w:rPr>
        <w:t>Clock &amp; Reset Circuit is in built with the controller section</w:t>
      </w:r>
      <w:r>
        <w:rPr/>
        <w:t>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Display Section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use here 2-line, 16-character LCD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displays 8 characters in one line.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</w:rPr>
        <w:t>It needs 5V supply for oper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wer supply section diagram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drawing>
          <wp:inline distT="0" distB="0" distL="0" distR="0">
            <wp:extent cx="6541135" cy="239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2" t="15401" r="10428" b="54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</w:rPr>
        <w:t>AMTEL (AT89C5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3409950" cy="512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CD INTERFACING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drawing>
          <wp:inline distT="0" distB="0" distL="0" distR="0">
            <wp:extent cx="5937885" cy="351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ircuit descript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wer supply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power supply side we use transformer, bridge rectifier using diodes, capacitors &amp; IC7805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ormer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used to regulate the output voltage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the step down 12-0 transformer which converts 230vAC into 12V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current rating is higher of 500mA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gives 12V AC outpu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ridge rectifier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made up of 4 IN4007 diodes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the Full wave bridge rectifier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full wave two diodes conduct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used to converts the AC Voltage in to DC Voltag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fficiency of the full wave bridge rectifier is 81.2%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pacitors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power supply section we use 33pF Electro cyclic Capacitor that is used for filtering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C-7805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the voltage regulated IC that gives you a 5V DC output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has three pins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lter is given to the pin no 1 of the IC-7805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-2  is connected to ground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gulated output is taken at the pin-3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output of 5V DC is given to the different section of the circui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troller Section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V DC is given to the pin-40 &amp; 31 of the controller IC &amp; pin-20 is connected with the ground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-9 is used to reset the ckt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-18 &amp; 19 is used for clock circuit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-1 to 8 are used as port for the LCD interfacing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oller has clock &amp; reset circuit in built. The description of both the circuit is given below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LOCK CIRCUI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-18 &amp;19 is used for clock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acitors &amp; crystal display are used to form the clock circuitry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ystal frequency range is 1-16 MHz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33pF capacitors of ceramic disc type are used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 xml:space="preserve">The equation to calculate the time to execute an instruction is </w:t>
      </w:r>
      <w:r>
        <w:rPr>
          <w:rFonts w:cs="Times New Roman" w:ascii="Times New Roman" w:hAnsi="Times New Roman"/>
          <w:b/>
          <w:sz w:val="24"/>
        </w:rPr>
        <w:t>T=C*12d/crystal frequency (</w:t>
      </w:r>
      <w:r>
        <w:rPr>
          <w:rFonts w:cs="Times New Roman" w:ascii="Times New Roman" w:hAnsi="Times New Roman"/>
          <w:sz w:val="24"/>
        </w:rPr>
        <w:t>C=number of clock pulses</w:t>
      </w:r>
      <w:r>
        <w:rPr/>
        <w:t>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set circuit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-8 is used for reset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-9 is always high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used to reset the micro controller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imple RC circuit is used having resisters, capacitors &amp; Push Button is used to form the reset circuit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push button is pressed the reset pin goes high and microcontroller is res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mponent Lis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emiconductor devices: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C1:  AT89C51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C2: 5V regulator, BC7805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CD: 2-line, 16-character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des: Silicon Single IN4007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sisters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RI: 2.2k preset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2: 100ohm carbon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3: 8.2k carbo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pacitors: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1: 10microF ceramic disc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2: 33microF ceramic disc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3: 33microF ceramic disc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4: 100microF 25V electro cyclic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5: 100microF 25V electro cyclic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MHz Cryst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ther components: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0V to 12-0-12, secondary Transformer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 Zip Socket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B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h Button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ecting wires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-Female Socket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cedu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show the circuit diagram of each block.</w:t>
      </w:r>
    </w:p>
    <w:p>
      <w:pPr>
        <w:pStyle w:val="NoSpacing"/>
        <w:numPr>
          <w:ilvl w:val="0"/>
          <w:numId w:val="3"/>
        </w:numPr>
        <w:rPr/>
      </w:pPr>
      <w:r>
        <w:rPr/>
        <w:t>Connect the component with the help of circuit diagram</w:t>
      </w:r>
    </w:p>
    <w:p>
      <w:pPr>
        <w:pStyle w:val="NoSpacing"/>
        <w:numPr>
          <w:ilvl w:val="0"/>
          <w:numId w:val="3"/>
        </w:numPr>
        <w:rPr/>
      </w:pPr>
      <w:r>
        <w:rPr/>
        <w:t>Load the program in the controller IC</w:t>
      </w:r>
    </w:p>
    <w:p>
      <w:pPr>
        <w:pStyle w:val="NoSpacing"/>
        <w:numPr>
          <w:ilvl w:val="0"/>
          <w:numId w:val="3"/>
        </w:numPr>
        <w:rPr>
          <w:sz w:val="24"/>
        </w:rPr>
      </w:pPr>
      <w:r>
        <w:rPr>
          <w:sz w:val="24"/>
        </w:rPr>
        <w:t>Connect the LCD with controller IC.</w:t>
      </w:r>
    </w:p>
    <w:p>
      <w:pPr>
        <w:pStyle w:val="NoSpacing"/>
        <w:numPr>
          <w:ilvl w:val="0"/>
          <w:numId w:val="3"/>
        </w:numPr>
        <w:rPr>
          <w:sz w:val="24"/>
        </w:rPr>
      </w:pPr>
      <w:r>
        <w:rPr>
          <w:sz w:val="24"/>
        </w:rPr>
        <w:t>Connect the 5V Dc supply with the different section of circuit.</w:t>
      </w:r>
    </w:p>
    <w:p>
      <w:pPr>
        <w:pStyle w:val="NoSpacing"/>
        <w:numPr>
          <w:ilvl w:val="0"/>
          <w:numId w:val="3"/>
        </w:numPr>
        <w:rPr>
          <w:sz w:val="24"/>
        </w:rPr>
      </w:pPr>
      <w:r>
        <w:rPr>
          <w:sz w:val="24"/>
        </w:rPr>
        <w:t>Connect the code wire with the primary winding of the transformer.</w:t>
      </w:r>
    </w:p>
    <w:p>
      <w:pPr>
        <w:pStyle w:val="NoSpacing"/>
        <w:numPr>
          <w:ilvl w:val="0"/>
          <w:numId w:val="3"/>
        </w:numPr>
        <w:rPr>
          <w:sz w:val="24"/>
        </w:rPr>
      </w:pPr>
      <w:r>
        <w:rPr>
          <w:sz w:val="24"/>
        </w:rPr>
        <w:t>Turn on the switch to give the 230V AC to the transformer with the help of code wire.</w:t>
      </w:r>
    </w:p>
    <w:p>
      <w:pPr>
        <w:pStyle w:val="NoSpacing"/>
        <w:numPr>
          <w:ilvl w:val="0"/>
          <w:numId w:val="3"/>
        </w:numPr>
        <w:rPr>
          <w:sz w:val="24"/>
        </w:rPr>
      </w:pPr>
      <w:r>
        <w:rPr>
          <w:sz w:val="24"/>
        </w:rPr>
        <w:t>Show the message display on LCD display.</w:t>
      </w:r>
    </w:p>
    <w:p>
      <w:pPr>
        <w:pStyle w:val="NoSpacing"/>
        <w:numPr>
          <w:ilvl w:val="0"/>
          <w:numId w:val="3"/>
        </w:numPr>
        <w:rPr>
          <w:sz w:val="24"/>
        </w:rPr>
      </w:pPr>
      <w:r>
        <w:rPr>
          <w:sz w:val="24"/>
        </w:rPr>
        <w:t>Switch OFF the supply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alcula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calculate the time to execute one instruction with the help of following equation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</w:rPr>
        <w:t>T (instruction)</w:t>
      </w:r>
      <w:r>
        <w:rPr>
          <w:rFonts w:cs="Times New Roman" w:ascii="Times New Roman" w:hAnsi="Times New Roman"/>
          <w:sz w:val="24"/>
        </w:rPr>
        <w:t xml:space="preserve"> =(C*12d)/Crystal Frequency (C=number of clock pulse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exampl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C = 1 &amp; Crystal frequency is 12MHz then calculate the time to execute one instructio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T (instruction)  </w:t>
      </w:r>
      <w:r>
        <w:rPr>
          <w:rFonts w:cs="Times New Roman" w:ascii="Times New Roman" w:hAnsi="Times New Roman"/>
          <w:sz w:val="24"/>
        </w:rPr>
        <w:t xml:space="preserve">  = (C*12d)/Crystal Frequenc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= (1*12)/12MH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=1microSEC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dvantages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eclining prices of LCDs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e of programming for the characters and graphics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rporation of a refreshing controller in to LCD, thereby relieving the CPU to keep displaying the data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bility to display number, characters and graphics. This is in contrast with LEDs, which are limited to numbers and few characters.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sadvantage: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’s costlier than the seven segment LEDs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plications: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used in airport, railway station, hospitals etc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used in EPABX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used in telephone exchange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used in AC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used in Refrigerator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used in Software interface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used in robotics.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ldering Technique:</w:t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dering iron of 25-30 watts with an iron plated copper tip should be used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n in component leads in the copper pads on the PCB before soldering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on should be kept in the joint for 2-3 sec only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ing this time apply solder on the components leads, PCB over the tip of the solder iron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’t use excess solder to arc oil short circuit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d the lead of the components properly.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</w:rPr>
        <w:t>The bending angle should be between 20-40 from the base met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tabs>
          <w:tab w:val="clear" w:pos="720"/>
          <w:tab w:val="left" w:pos="2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ferenc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oks: Kenith J Ayla, Mazidi &amp; Mazidi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Websites: </w:t>
      </w:r>
      <w:hyperlink r:id="rId6">
        <w:r>
          <w:rPr>
            <w:rStyle w:val="InternetLink"/>
            <w:rFonts w:cs="Times New Roman" w:ascii="Times New Roman" w:hAnsi="Times New Roman"/>
          </w:rPr>
          <w:t>www.google.com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www.atemal.com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PPENDIX</w:t>
      </w:r>
    </w:p>
    <w:sectPr>
      <w:footerReference w:type="default" r:id="rId8"/>
      <w:type w:val="nextPage"/>
      <w:pgSz w:w="12240" w:h="15840"/>
      <w:pgMar w:left="1797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bidi="ar-SA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  <w:lang w:bidi="ar-SA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google.com/" TargetMode="External"/><Relationship Id="rId7" Type="http://schemas.openxmlformats.org/officeDocument/2006/relationships/hyperlink" Target="http://www.atemal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9:32:00Z</dcterms:created>
  <dc:creator>Electronics IEEE Projects</dc:creator>
  <dc:description>Electronics IEEE Projects</dc:description>
  <dc:language>en-US</dc:language>
  <cp:lastModifiedBy>Brigade</cp:lastModifiedBy>
  <dcterms:modified xsi:type="dcterms:W3CDTF">2011-08-24T18:07:00Z</dcterms:modified>
  <cp:revision>0</cp:revision>
  <dc:subject>ECE IEEE Projects</dc:subject>
  <dc:title>Electronics IEEE Projects</dc:title>
</cp:coreProperties>
</file>